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  <w:sz w:val="28"/>
        </w:rPr>
        <w:t>2012</w:t>
      </w:r>
      <w:r>
        <w:rPr>
          <w:rFonts w:ascii="黑体;SimHei" w:hAnsi="黑体;SimHei" w:cs="宋体;SimSun" w:eastAsia="黑体;SimHei"/>
          <w:b/>
          <w:sz w:val="28"/>
        </w:rPr>
        <w:t>年厦门市企业所得税税源调查文件之五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8"/>
        </w:rPr>
      </w:pPr>
      <w:r>
        <w:rPr>
          <w:rFonts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8"/>
        </w:rPr>
      </w:pPr>
      <w:r>
        <w:rPr>
          <w:rFonts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8"/>
        </w:rPr>
      </w:pPr>
      <w:r>
        <w:rPr>
          <w:rFonts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8"/>
        </w:rPr>
      </w:pPr>
      <w:r>
        <w:rPr>
          <w:rFonts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厦门市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2011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年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企业所得税税源调查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软件操作流程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44"/>
          <w:szCs w:val="52"/>
        </w:rPr>
      </w:pPr>
      <w:r>
        <w:rPr>
          <w:rFonts w:eastAsia="黑体;SimHei" w:cs="宋体;SimSun" w:ascii="宋体;SimSun" w:hAnsi="宋体;SimSun"/>
          <w:b/>
          <w:spacing w:val="24"/>
          <w:sz w:val="44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4"/>
        </w:rPr>
      </w:pPr>
      <w:r>
        <w:rPr>
          <w:rFonts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4"/>
        </w:rPr>
      </w:pPr>
      <w:r>
        <w:rPr>
          <w:rFonts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4"/>
        </w:rPr>
      </w:pPr>
      <w:r>
        <w:rPr>
          <w:rFonts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4"/>
        </w:rPr>
      </w:pPr>
      <w:r>
        <w:rPr>
          <w:rFonts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44"/>
        </w:rPr>
      </w:pPr>
      <w:r>
        <w:rPr>
          <w:rFonts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100"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100"/>
          <w:sz w:val="44"/>
          <w:szCs w:val="44"/>
        </w:rPr>
        <w:t>厦门市财政局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4"/>
          <w:sz w:val="44"/>
        </w:rPr>
      </w:pPr>
      <w:r>
        <w:rPr>
          <w:rFonts w:ascii="黑体;SimHei" w:hAnsi="黑体;SimHei" w:cs="宋体;SimSun" w:eastAsia="黑体;SimHei"/>
          <w:b/>
          <w:spacing w:val="24"/>
          <w:sz w:val="44"/>
        </w:rPr>
        <w:t>厦门市国家税务局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4"/>
          <w:sz w:val="36"/>
        </w:rPr>
      </w:pPr>
      <w:r>
        <w:rPr>
          <w:rFonts w:ascii="黑体;SimHei" w:hAnsi="黑体;SimHei" w:cs="宋体;SimSun" w:eastAsia="黑体;SimHei"/>
          <w:b/>
          <w:spacing w:val="24"/>
          <w:sz w:val="44"/>
        </w:rPr>
        <w:t>厦门市地方税务局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36"/>
        </w:rPr>
      </w:pPr>
      <w:r>
        <w:rPr>
          <w:rFonts w:ascii="黑体;SimHei" w:hAnsi="黑体;SimHei" w:cs="宋体;SimSun" w:eastAsia="黑体;SimHei"/>
          <w:b/>
          <w:spacing w:val="24"/>
          <w:sz w:val="36"/>
        </w:rPr>
        <w:t>二○一二年七月</w:t>
      </w:r>
      <w:r>
        <w:br w:type="page"/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FF0000"/>
          <w:sz w:val="28"/>
          <w:szCs w:val="26"/>
        </w:rPr>
      </w:pPr>
      <w:r>
        <w:rPr>
          <w:rFonts w:ascii="楷体_GB2312" w:hAnsi="楷体_GB2312" w:cs="宋体;SimSun" w:eastAsia="楷体_GB2312"/>
          <w:b/>
          <w:color w:val="FF0000"/>
          <w:sz w:val="28"/>
          <w:szCs w:val="26"/>
        </w:rPr>
        <w:t>注意事项：安装该调查软件前，请确认电脑上已连接到打印机上，并且已安装打印机驱动程序，否则程序将无法正常运行。</w:t>
      </w:r>
    </w:p>
    <w:p>
      <w:pPr>
        <w:pStyle w:val="Normal"/>
        <w:rPr>
          <w:rFonts w:ascii="宋体;SimSun" w:hAnsi="宋体;SimSun" w:eastAsia="楷体_GB2312" w:cs="宋体;SimSun"/>
          <w:b/>
          <w:b/>
          <w:color w:val="FF0000"/>
          <w:sz w:val="24"/>
          <w:szCs w:val="26"/>
        </w:rPr>
      </w:pPr>
      <w:r>
        <w:rPr>
          <w:rFonts w:eastAsia="楷体_GB2312" w:cs="宋体;SimSun" w:ascii="宋体;SimSun" w:hAnsi="宋体;SimSun"/>
          <w:b/>
          <w:color w:val="FF0000"/>
          <w:sz w:val="24"/>
          <w:szCs w:val="2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一部分：软件安装与启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一、安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双击“税源调查软件”文件夹，双击“安装程序</w:t>
      </w:r>
      <w:r>
        <w:rPr>
          <w:rFonts w:cs="宋体;SimSun" w:ascii="宋体;SimSun" w:hAnsi="宋体;SimSun"/>
          <w:sz w:val="24"/>
        </w:rPr>
        <w:t>.exe”</w:t>
      </w:r>
      <w:r>
        <w:rPr>
          <w:rFonts w:ascii="宋体;SimSun" w:hAnsi="宋体;SimSun" w:cs="宋体;SimSun"/>
          <w:sz w:val="24"/>
        </w:rPr>
        <w:t>，根据提示完成安装。</w:t>
      </w:r>
    </w:p>
    <w:p>
      <w:pPr>
        <w:pStyle w:val="Normal"/>
        <w:tabs>
          <w:tab w:val="clear" w:pos="420"/>
          <w:tab w:val="left" w:pos="48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899920</wp:posOffset>
                </wp:positionV>
                <wp:extent cx="543560" cy="208915"/>
                <wp:effectExtent l="1905" t="762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9400">
                          <a:off x="0" y="0"/>
                          <a:ext cx="543600" cy="208800"/>
                        </a:xfrm>
                        <a:prstGeom prst="leftArrow">
                          <a:avLst>
                            <a:gd name="adj1" fmla="val 30769"/>
                            <a:gd name="adj2" fmla="val 12294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ue" stroked="t" o:allowincell="f" style="position:absolute;margin-left:197.95pt;margin-top:149.55pt;width:42.75pt;height:16.4pt;mso-wrap-style:none;v-text-anchor:middle;rotation:344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60090" cy="229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“下一个”，进入下一步操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998980</wp:posOffset>
                </wp:positionV>
                <wp:extent cx="543560" cy="208915"/>
                <wp:effectExtent l="1905" t="762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9400">
                          <a:off x="0" y="0"/>
                          <a:ext cx="543600" cy="208800"/>
                        </a:xfrm>
                        <a:prstGeom prst="leftArrow">
                          <a:avLst>
                            <a:gd name="adj1" fmla="val 30769"/>
                            <a:gd name="adj2" fmla="val 12294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8.95pt;margin-top:157.35pt;width:42.75pt;height:16.4pt;mso-wrap-style:none;v-text-anchor:middle;rotation:344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2105</wp:posOffset>
                </wp:positionV>
                <wp:extent cx="543560" cy="208915"/>
                <wp:effectExtent l="0" t="3175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87600">
                          <a:off x="0" y="0"/>
                          <a:ext cx="543600" cy="208800"/>
                        </a:xfrm>
                        <a:prstGeom prst="leftArrow">
                          <a:avLst>
                            <a:gd name="adj1" fmla="val 30769"/>
                            <a:gd name="adj2" fmla="val 12294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1.95pt;margin-top:126.15pt;width:42.75pt;height:16.4pt;mso-wrap-style:none;v-text-anchor:middle;rotation:201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60090" cy="2293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软件默认安装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盘下的</w:t>
      </w:r>
      <w:r>
        <w:rPr>
          <w:rFonts w:cs="宋体;SimSun" w:ascii="宋体;SimSun" w:hAnsi="宋体;SimSun"/>
          <w:sz w:val="24"/>
        </w:rPr>
        <w:t>tb3</w:t>
      </w:r>
      <w:r>
        <w:rPr>
          <w:rFonts w:ascii="宋体;SimSun" w:hAnsi="宋体;SimSun" w:cs="宋体;SimSun"/>
          <w:sz w:val="24"/>
        </w:rPr>
        <w:t>文件夹下。如果不需要更改安装的目标文件夹，则直接选择“下一个”，根据提示完成安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需更改安装目录，请选择“浏览”。</w:t>
      </w:r>
      <w:r>
        <w:rPr>
          <w:rFonts w:ascii="宋体;SimSun" w:hAnsi="宋体;SimSun" w:cs="宋体;SimSun"/>
          <w:b/>
          <w:sz w:val="24"/>
          <w:u w:val="single"/>
        </w:rPr>
        <w:t>该软件必须安装在安装盘的根目录下。请不要随意修改安装文件夹的路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例如：需要将软件安装在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盘，则直接把原默认路径</w:t>
      </w:r>
      <w:r>
        <w:rPr>
          <w:rFonts w:cs="宋体;SimSun" w:ascii="宋体;SimSun" w:hAnsi="宋体;SimSun"/>
          <w:sz w:val="24"/>
        </w:rPr>
        <w:t>c:\tb3</w:t>
      </w:r>
      <w:r>
        <w:rPr>
          <w:rFonts w:ascii="宋体;SimSun" w:hAnsi="宋体;SimSun" w:cs="宋体;SimSun"/>
          <w:sz w:val="24"/>
        </w:rPr>
        <w:t>中的盘符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改为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即可，路径其他部分不可修改，否则软件无法正常运行。修改完成后，点击“确定”按钮。再根据软件的提示，逐步完成安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673100" cy="259080"/>
                <wp:effectExtent l="4445" t="127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10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3.95pt;margin-top:46.8pt;width:52.95pt;height:20.35pt;mso-wrap-style:none;v-text-anchor:middle;rotation:347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97430" cy="2451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二、启动程序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单击开始菜单——单击“程序”——选择“通用报表管理系统”——“分户报表管理子系统”即可启动本系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二部分：软件操作流程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一、参数安装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将下发文件中的</w:t>
      </w:r>
      <w:r>
        <w:rPr>
          <w:rFonts w:ascii="宋体;SimSun" w:hAnsi="宋体;SimSun" w:cs="宋体;SimSun"/>
          <w:b/>
          <w:bCs/>
          <w:color w:val="FF0000"/>
          <w:sz w:val="24"/>
        </w:rPr>
        <w:t>“</w:t>
      </w:r>
      <w:r>
        <w:rPr>
          <w:rFonts w:cs="宋体;SimSun" w:ascii="宋体;SimSun" w:hAnsi="宋体;SimSun"/>
          <w:b/>
          <w:bCs/>
          <w:color w:val="FF0000"/>
          <w:sz w:val="24"/>
        </w:rPr>
        <w:t>2011</w:t>
      </w:r>
      <w:r>
        <w:rPr>
          <w:rFonts w:ascii="宋体;SimSun" w:hAnsi="宋体;SimSun" w:cs="宋体;SimSun"/>
          <w:b/>
          <w:bCs/>
          <w:color w:val="FF0000"/>
          <w:sz w:val="24"/>
        </w:rPr>
        <w:t>年度 参数</w:t>
      </w:r>
      <w:r>
        <w:rPr>
          <w:rFonts w:cs="宋体;SimSun" w:ascii="宋体;SimSun" w:hAnsi="宋体;SimSun"/>
          <w:b/>
          <w:bCs/>
          <w:color w:val="FF0000"/>
          <w:sz w:val="24"/>
        </w:rPr>
        <w:t>.FPR”</w:t>
      </w:r>
      <w:r>
        <w:rPr>
          <w:rFonts w:ascii="宋体;SimSun" w:hAnsi="宋体;SimSun" w:cs="宋体;SimSun"/>
          <w:bCs/>
          <w:sz w:val="24"/>
        </w:rPr>
        <w:t>复制到安装盘的根目录下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例如，软件安装在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盘，则选中下发文件中的</w:t>
      </w:r>
      <w:r>
        <w:rPr>
          <w:rFonts w:ascii="宋体;SimSun" w:hAnsi="宋体;SimSun" w:cs="宋体;SimSun"/>
          <w:b/>
          <w:bCs/>
          <w:color w:val="FF0000"/>
          <w:sz w:val="24"/>
        </w:rPr>
        <w:t>“</w:t>
      </w:r>
      <w:r>
        <w:rPr>
          <w:rFonts w:cs="宋体;SimSun" w:ascii="宋体;SimSun" w:hAnsi="宋体;SimSun"/>
          <w:b/>
          <w:bCs/>
          <w:color w:val="FF0000"/>
          <w:sz w:val="24"/>
        </w:rPr>
        <w:t>2011</w:t>
      </w:r>
      <w:r>
        <w:rPr>
          <w:rFonts w:ascii="宋体;SimSun" w:hAnsi="宋体;SimSun" w:cs="宋体;SimSun"/>
          <w:b/>
          <w:bCs/>
          <w:color w:val="FF0000"/>
          <w:sz w:val="24"/>
        </w:rPr>
        <w:t>年度 参数</w:t>
      </w:r>
      <w:r>
        <w:rPr>
          <w:rFonts w:cs="宋体;SimSun" w:ascii="宋体;SimSun" w:hAnsi="宋体;SimSun"/>
          <w:b/>
          <w:bCs/>
          <w:color w:val="FF0000"/>
          <w:sz w:val="24"/>
        </w:rPr>
        <w:t>.FPR”</w:t>
      </w:r>
      <w:r>
        <w:rPr>
          <w:rFonts w:ascii="宋体;SimSun" w:hAnsi="宋体;SimSun" w:cs="宋体;SimSun"/>
          <w:bCs/>
          <w:sz w:val="24"/>
        </w:rPr>
        <w:t>文件，在右键菜单中选中“复制”，打开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盘，在空白处右键单击，选中“粘贴”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设置软件报入报出路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打开已安装的软件。此时，在屏幕的最上面一行，显示“分户报表管理系统</w:t>
      </w:r>
      <w:r>
        <w:rPr>
          <w:rFonts w:cs="宋体;SimSun" w:ascii="宋体;SimSun" w:hAnsi="宋体;SimSun"/>
          <w:bCs/>
          <w:sz w:val="24"/>
        </w:rPr>
        <w:t>[</w:t>
      </w:r>
      <w:r>
        <w:rPr>
          <w:rFonts w:ascii="宋体;SimSun" w:hAnsi="宋体;SimSun" w:cs="宋体;SimSun"/>
          <w:bCs/>
          <w:sz w:val="24"/>
        </w:rPr>
        <w:t>没有任务，请设置</w:t>
      </w:r>
      <w:r>
        <w:rPr>
          <w:rFonts w:cs="宋体;SimSun" w:ascii="宋体;SimSun" w:hAnsi="宋体;SimSun"/>
          <w:bCs/>
          <w:sz w:val="24"/>
        </w:rPr>
        <w:t>]”</w:t>
      </w:r>
      <w:r>
        <w:rPr>
          <w:rFonts w:ascii="宋体;SimSun" w:hAnsi="宋体;SimSun" w:cs="宋体;SimSun"/>
          <w:bCs/>
          <w:sz w:val="24"/>
        </w:rPr>
        <w:t>，说明系统尚未安装本年度调查参数。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372100" cy="1773555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36430" b="6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210</wp:posOffset>
                </wp:positionH>
                <wp:positionV relativeFrom="paragraph">
                  <wp:posOffset>603250</wp:posOffset>
                </wp:positionV>
                <wp:extent cx="673100" cy="259080"/>
                <wp:effectExtent l="50800" t="0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24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2.35pt;margin-top:47.5pt;width:52.95pt;height:20.35pt;mso-wrap-style:none;v-text-anchor:middle;rotation:114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673100" cy="259080"/>
                <wp:effectExtent l="8255" t="6985" r="1143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08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3pt;margin-top:109.2pt;width:52.95pt;height:20.35pt;mso-wrap-style:none;v-text-anchor:middle;rotation:184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51435" simplePos="0" locked="0" layoutInCell="0" allowOverlap="1" relativeHeight="32">
                <wp:simplePos x="0" y="0"/>
                <wp:positionH relativeFrom="column">
                  <wp:posOffset>2984500</wp:posOffset>
                </wp:positionH>
                <wp:positionV relativeFrom="paragraph">
                  <wp:posOffset>694055</wp:posOffset>
                </wp:positionV>
                <wp:extent cx="673100" cy="259080"/>
                <wp:effectExtent l="0" t="88900" r="0" b="1187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80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5pt;margin-top:54.6pt;width:52.95pt;height:20.35pt;mso-wrap-style:none;v-text-anchor:middle;rotation:141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在屏幕上方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行的“系统设置”菜单中，选择第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项“报入报出路径”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4"/>
        </w:rPr>
        <w:t>在弹出的对话框中，单击表格的第一行，输入参数文件所在路径，如“</w:t>
      </w:r>
      <w:r>
        <w:rPr>
          <w:rFonts w:cs="宋体;SimSun" w:ascii="宋体;SimSun" w:hAnsi="宋体;SimSun"/>
          <w:bCs/>
          <w:sz w:val="24"/>
        </w:rPr>
        <w:t>d:\”</w:t>
      </w:r>
      <w:r>
        <w:rPr>
          <w:rFonts w:ascii="宋体;SimSun" w:hAnsi="宋体;SimSun" w:cs="宋体;SimSun"/>
          <w:bCs/>
          <w:sz w:val="24"/>
        </w:rPr>
        <w:t>，按回车键，点击“确定”。在弹出的提示框中选择“是”，完成报入报出路径设置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bCs/>
          <w:sz w:val="28"/>
          <w:u w:val="single"/>
        </w:rPr>
      </w:pPr>
      <w:r>
        <w:rPr>
          <w:rFonts w:ascii="楷体_GB2312" w:hAnsi="楷体_GB2312" w:cs="宋体;SimSun" w:eastAsia="楷体_GB2312"/>
          <w:b/>
          <w:bCs/>
          <w:sz w:val="28"/>
          <w:u w:val="single"/>
        </w:rPr>
        <w:t>注意：这里要在英文状态下输入，不区分大小写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4221480" cy="13417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装入本年调查任务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单击“装入与卸出”菜单，选择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选项“装入新任务”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66040" distR="4191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</wp:posOffset>
                </wp:positionV>
                <wp:extent cx="673100" cy="259080"/>
                <wp:effectExtent l="0" t="99695" r="0" b="128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94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5.95pt;margin-top:46.75pt;width:52.95pt;height:20.35pt;mso-wrap-style:none;v-text-anchor:middle;rotation:139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5900" cy="17259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32178" b="62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此时弹出对话框，在下拉框中，重新选择任务路径。选择“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度全国企业所得税税源调查”，点击“确定”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0604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73100" cy="259080"/>
                <wp:effectExtent l="0" t="3175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6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8.95pt;margin-top:15.55pt;width:52.95pt;height:20.35pt;mso-wrap-style:none;v-text-anchor:middle;rotation:339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60545" cy="22523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在“系统设置”菜单中，选择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项。或者直接按键盘上的“</w:t>
      </w:r>
      <w:r>
        <w:rPr>
          <w:rFonts w:cs="宋体;SimSun" w:ascii="宋体;SimSun" w:hAnsi="宋体;SimSun"/>
          <w:bCs/>
          <w:sz w:val="24"/>
        </w:rPr>
        <w:t>F8”</w:t>
      </w:r>
      <w:r>
        <w:rPr>
          <w:rFonts w:ascii="宋体;SimSun" w:hAnsi="宋体;SimSun" w:cs="宋体;SimSun"/>
          <w:bCs/>
          <w:sz w:val="24"/>
        </w:rPr>
        <w:t>按钮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99060" distR="83820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ragraph">
                  <wp:posOffset>732155</wp:posOffset>
                </wp:positionV>
                <wp:extent cx="673100" cy="259080"/>
                <wp:effectExtent l="0" t="41275" r="0" b="76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92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5pt;margin-top:57.6pt;width:52.95pt;height:20.35pt;mso-wrap-style:none;v-text-anchor:middle;rotation:151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22900" cy="17830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34138" b="6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弹出的对话框中，选择“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度全国企业所得税税源调查”，单击“确定”。</w:t>
      </w:r>
    </w:p>
    <w:p>
      <w:pPr>
        <w:pStyle w:val="Normal"/>
        <w:spacing w:lineRule="exact" w:line="420"/>
        <w:ind w:firstLine="562"/>
        <w:rPr/>
      </w:pP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注意：如果电脑硬盘上有往年参加税源调查的软件参数，这里也可能出现往年的任务名称。选择任务前，请确认选中“</w:t>
      </w:r>
      <w:r>
        <w:rPr>
          <w:rFonts w:eastAsia="楷体_GB2312" w:cs="宋体;SimSun" w:ascii="楷体_GB2312" w:hAnsi="楷体_GB2312"/>
          <w:b/>
          <w:bCs/>
          <w:color w:val="FF0000"/>
          <w:sz w:val="28"/>
          <w:u w:val="single"/>
        </w:rPr>
        <w:t>2011</w:t>
      </w: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年度”参数，否则数据将无法上报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5226050" cy="25711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45085" distR="68580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90195</wp:posOffset>
                </wp:positionV>
                <wp:extent cx="673100" cy="259080"/>
                <wp:effectExtent l="0" t="126365" r="0" b="958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90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5.95pt;margin-top:22.8pt;width:52.95pt;height:20.35pt;mso-wrap-style:none;v-text-anchor:middle;rotation:319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此时屏幕最上方的一行显示“分户报表管理系统</w:t>
      </w:r>
      <w:r>
        <w:rPr>
          <w:rFonts w:cs="宋体;SimSun" w:ascii="宋体;SimSun" w:hAnsi="宋体;SimSun"/>
          <w:bCs/>
          <w:sz w:val="24"/>
        </w:rPr>
        <w:t>[</w:t>
      </w:r>
      <w:r>
        <w:rPr>
          <w:rFonts w:ascii="宋体;SimSun" w:hAnsi="宋体;SimSun" w:cs="宋体;SimSun"/>
          <w:bCs/>
          <w:sz w:val="24"/>
        </w:rPr>
        <w:t>没有入集的其他任务：：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度全国企业所得税税源调查（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）</w:t>
      </w:r>
      <w:r>
        <w:rPr>
          <w:rFonts w:cs="宋体;SimSun" w:ascii="宋体;SimSun" w:hAnsi="宋体;SimSun"/>
          <w:bCs/>
          <w:sz w:val="24"/>
        </w:rPr>
        <w:t>]”</w:t>
      </w:r>
      <w:r>
        <w:rPr>
          <w:rFonts w:ascii="宋体;SimSun" w:hAnsi="宋体;SimSun" w:cs="宋体;SimSun"/>
          <w:bCs/>
          <w:sz w:val="24"/>
        </w:rPr>
        <w:t>，说明调查参数已成功安装，可进行下一步操作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5742305" cy="601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48330" b="91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780415</wp:posOffset>
                </wp:positionV>
                <wp:extent cx="5307330" cy="18910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8"/>
                                <w:szCs w:val="28"/>
                              </w:rPr>
                              <w:t>小提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51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8"/>
                                <w:szCs w:val="28"/>
                              </w:rPr>
                              <w:t>该软件中，单位需要录入的内容分为“代码库”和“数据库”两个部分。代码库填写单位的基本信息，数据库填写调查年度内单位的财务数据、纳税情况等数据。因此，需要在软件中分别建立代码库和数据库。为了将两个库关联起来，保证数据可以正常上报，请按分配好的单位文件名录入。两个库所用的文件名相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148.9pt;mso-wrap-distance-left:9.05pt;mso-wrap-distance-right:9.05pt;mso-wrap-distance-top:0pt;mso-wrap-distance-bottom:0pt;margin-top:61.4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楷体_GB2312" w:hAnsi="楷体_GB2312" w:eastAsia="楷体_GB2312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8"/>
                          <w:szCs w:val="28"/>
                        </w:rPr>
                        <w:t>小提示：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51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8"/>
                          <w:szCs w:val="28"/>
                        </w:rPr>
                        <w:t>该软件中，单位需要录入的内容分为“代码库”和“数据库”两个部分。代码库填写单位的基本信息，数据库填写调查年度内单位的财务数据、纳税情况等数据。因此，需要在软件中分别建立代码库和数据库。为了将两个库关联起来，保证数据可以正常上报，请按分配好的单位文件名录入。两个库所用的文件名相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二、建立代码库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单击“代码库管理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菜单下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选项“代码修改”选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52070" distR="260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603250</wp:posOffset>
                </wp:positionV>
                <wp:extent cx="673100" cy="259080"/>
                <wp:effectExtent l="0" t="117475" r="0" b="144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0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.75pt;margin-top:47.45pt;width:52.95pt;height:20.35pt;mso-wrap-style:none;v-text-anchor:middle;rotation:135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7165" cy="15201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36242" b="67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弹出“代码修改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选择代码库”的对话框，选中“新代码库 </w:t>
      </w:r>
      <w:r>
        <w:rPr>
          <w:rFonts w:cs="宋体;SimSun" w:ascii="宋体;SimSun" w:hAnsi="宋体;SimSun"/>
          <w:sz w:val="24"/>
        </w:rPr>
        <w:t xml:space="preserve">10C” </w:t>
      </w:r>
      <w:r>
        <w:rPr>
          <w:rFonts w:ascii="宋体;SimSun" w:hAnsi="宋体;SimSun" w:cs="宋体;SimSun"/>
          <w:sz w:val="24"/>
        </w:rPr>
        <w:t>的选项，点击“确定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47210" cy="16687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38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弹出的对话框中输入代码库名，点击“确定”。</w:t>
      </w:r>
    </w:p>
    <w:p>
      <w:pPr>
        <w:pStyle w:val="Normal"/>
        <w:spacing w:lineRule="exact" w:line="420"/>
        <w:ind w:firstLine="562"/>
        <w:rPr/>
      </w:pPr>
      <w:r>
        <w:rPr>
          <w:rFonts w:ascii="楷体_GB2312" w:hAnsi="楷体_GB2312" w:cs="宋体;SimSun" w:eastAsia="楷体_GB2312"/>
          <w:b/>
          <w:bCs/>
          <w:sz w:val="28"/>
          <w:u w:val="single"/>
        </w:rPr>
        <w:t>注意：代码库名一旦保存成功后将自动锁定，无法再进行修改。各调查单位建立代码库时，请在文件夹《税源调查</w:t>
      </w:r>
      <w:r>
        <w:rPr>
          <w:rFonts w:eastAsia="楷体_GB2312" w:cs="宋体;SimSun" w:ascii="楷体_GB2312" w:hAnsi="楷体_GB2312"/>
          <w:b/>
          <w:bCs/>
          <w:sz w:val="28"/>
          <w:u w:val="single"/>
        </w:rPr>
        <w:t>-</w:t>
      </w:r>
      <w:r>
        <w:rPr>
          <w:rFonts w:ascii="楷体_GB2312" w:hAnsi="楷体_GB2312" w:cs="宋体;SimSun" w:eastAsia="楷体_GB2312"/>
          <w:b/>
          <w:bCs/>
          <w:sz w:val="28"/>
          <w:u w:val="single"/>
        </w:rPr>
        <w:t>各管征局企业文件名分配表》中，按企业所属的税务征管分局进入</w:t>
      </w:r>
      <w:r>
        <w:rPr>
          <w:rFonts w:eastAsia="楷体_GB2312" w:cs="宋体;SimSun" w:ascii="楷体_GB2312" w:hAnsi="楷体_GB2312"/>
          <w:b/>
          <w:bCs/>
          <w:sz w:val="28"/>
          <w:u w:val="single"/>
        </w:rPr>
        <w:t>excel</w:t>
      </w:r>
      <w:r>
        <w:rPr>
          <w:rFonts w:ascii="楷体_GB2312" w:hAnsi="楷体_GB2312" w:cs="宋体;SimSun" w:eastAsia="楷体_GB2312"/>
          <w:b/>
          <w:bCs/>
          <w:sz w:val="28"/>
          <w:u w:val="single"/>
        </w:rPr>
        <w:t>表格，按照文件中已分配的文件名填写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bCs/>
          <w:sz w:val="28"/>
          <w:u w:val="single"/>
        </w:rPr>
      </w:pPr>
      <w:r>
        <w:rPr>
          <w:rFonts w:ascii="楷体_GB2312" w:hAnsi="楷体_GB2312" w:cs="宋体;SimSun" w:eastAsia="楷体_GB2312"/>
          <w:b/>
          <w:bCs/>
          <w:sz w:val="28"/>
          <w:u w:val="single"/>
        </w:rPr>
        <w:t>温馨提示：如果单位未按要求设置代码库名，数据将无法上报，单位需要重新建立代码库并填报数据。为避免重复劳动，设置代码库名时请根据已分配的文件名填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</wp:posOffset>
                </wp:positionV>
                <wp:extent cx="673100" cy="259080"/>
                <wp:effectExtent l="12700" t="8255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7pt;margin-top:32.4pt;width:52.95pt;height:20.35pt;mso-wrap-style:none;v-text-anchor:middle;rotation:3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49850" cy="16719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36319" b="62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录入代码库名后，系统弹出“代码编辑”的对话框，点击上方“单户编辑”按钮。认真按</w:t>
      </w:r>
      <w:r>
        <w:rPr>
          <w:rFonts w:ascii="宋体;SimSun" w:hAnsi="宋体;SimSun" w:cs="宋体;SimSun"/>
          <w:b/>
          <w:sz w:val="24"/>
        </w:rPr>
        <w:t>《文件二 代码编制规定》</w:t>
      </w:r>
      <w:r>
        <w:rPr>
          <w:rFonts w:ascii="宋体;SimSun" w:hAnsi="宋体;SimSun" w:cs="宋体;SimSun"/>
          <w:sz w:val="24"/>
        </w:rPr>
        <w:t>的要求，在对话框中逐项录入单位信息。录入完毕后，单击“存盘” 按钮。此时如果系统提示出错，请根据提示内容修改代码，再次单击“存盘” 按钮。当系统不再出现提示信息时，则表示代码保存成功。单击“退出”，回到软件主页面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bCs/>
          <w:sz w:val="28"/>
          <w:u w:val="single"/>
        </w:rPr>
      </w:pPr>
      <w:r>
        <w:rPr>
          <w:rFonts w:ascii="楷体_GB2312" w:hAnsi="楷体_GB2312" w:cs="宋体;SimSun" w:eastAsia="楷体_GB2312"/>
          <w:b/>
          <w:bCs/>
          <w:sz w:val="28"/>
          <w:u w:val="single"/>
        </w:rPr>
        <w:t>注意：最后一栏“行政区划代码”中，请根据单位所属行政区，填入相关代码。各行政区对应的自定义代码如下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167"/>
        <w:gridCol w:w="1168"/>
        <w:gridCol w:w="1168"/>
        <w:gridCol w:w="1167"/>
        <w:gridCol w:w="1168"/>
        <w:gridCol w:w="1168"/>
      </w:tblGrid>
      <w:tr>
        <w:trPr>
          <w:trHeight w:val="4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行政区划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sz w:val="28"/>
                <w:szCs w:val="28"/>
              </w:rPr>
              <w:t>思明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sz w:val="28"/>
                <w:szCs w:val="28"/>
              </w:rPr>
              <w:t>湖里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sz w:val="28"/>
                <w:szCs w:val="28"/>
              </w:rPr>
              <w:t>集美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sz w:val="28"/>
                <w:szCs w:val="28"/>
              </w:rPr>
              <w:t>海沧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sz w:val="28"/>
                <w:szCs w:val="28"/>
              </w:rPr>
              <w:t>同安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翔安区</w:t>
            </w:r>
          </w:p>
        </w:tc>
      </w:tr>
      <w:tr>
        <w:trPr>
          <w:trHeight w:val="4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自定义代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sz w:val="28"/>
                <w:szCs w:val="28"/>
              </w:rPr>
              <w:t>0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sz w:val="28"/>
                <w:szCs w:val="28"/>
              </w:rPr>
              <w:t>0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sz w:val="28"/>
                <w:szCs w:val="28"/>
              </w:rPr>
              <w:t>0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sz w:val="28"/>
                <w:szCs w:val="28"/>
              </w:rPr>
              <w:t>0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8"/>
                <w:szCs w:val="28"/>
              </w:rPr>
              <w:t>0006</w:t>
            </w:r>
          </w:p>
        </w:tc>
      </w:tr>
    </w:tbl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bCs/>
          <w:color w:val="FF0000"/>
          <w:sz w:val="28"/>
          <w:u w:val="single"/>
        </w:rPr>
      </w:pP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温馨提示：“税务登记证件号码”前</w:t>
      </w:r>
      <w:r>
        <w:rPr>
          <w:rFonts w:eastAsia="楷体_GB2312" w:cs="宋体;SimSun" w:ascii="楷体_GB2312" w:hAnsi="楷体_GB2312"/>
          <w:b/>
          <w:bCs/>
          <w:color w:val="FF0000"/>
          <w:sz w:val="28"/>
          <w:u w:val="single"/>
        </w:rPr>
        <w:t>6</w:t>
      </w: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位为</w:t>
      </w:r>
      <w:r>
        <w:rPr>
          <w:rFonts w:eastAsia="楷体_GB2312" w:cs="宋体;SimSun" w:ascii="楷体_GB2312" w:hAnsi="楷体_GB2312"/>
          <w:b/>
          <w:bCs/>
          <w:color w:val="FF0000"/>
          <w:sz w:val="28"/>
          <w:u w:val="single"/>
        </w:rPr>
        <w:t>350221</w:t>
      </w: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的，统一按“</w:t>
      </w:r>
      <w:r>
        <w:rPr>
          <w:rFonts w:eastAsia="楷体_GB2312" w:cs="宋体;SimSun" w:ascii="楷体_GB2312" w:hAnsi="楷体_GB2312"/>
          <w:b/>
          <w:bCs/>
          <w:color w:val="FF0000"/>
          <w:sz w:val="28"/>
          <w:u w:val="single"/>
        </w:rPr>
        <w:t>350212”</w:t>
      </w:r>
      <w:r>
        <w:rPr>
          <w:rFonts w:ascii="楷体_GB2312" w:hAnsi="楷体_GB2312" w:cs="宋体;SimSun" w:eastAsia="楷体_GB2312"/>
          <w:b/>
          <w:bCs/>
          <w:color w:val="FF0000"/>
          <w:sz w:val="28"/>
          <w:u w:val="single"/>
        </w:rPr>
        <w:t>录入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此时软件回到“代码编辑”界面，单击右上角“退出”按钮，回到软件主界面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点击上方“代码库管理”菜单中的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选项“代码审核”——选中已建好的代码——点击“确定”按钮——选中要进行审核的单位——点击“审核”按钮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弹出审核结果提示框。如果有错，则再进入“代码修改”功能进行错误更正，直至全部代码正确无误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bCs/>
          <w:sz w:val="28"/>
          <w:u w:val="single"/>
        </w:rPr>
      </w:pPr>
      <w:r>
        <w:rPr>
          <w:rFonts w:ascii="楷体_GB2312" w:hAnsi="楷体_GB2312" w:cs="宋体;SimSun" w:eastAsia="楷体_GB2312"/>
          <w:b/>
          <w:bCs/>
          <w:sz w:val="28"/>
          <w:u w:val="single"/>
        </w:rPr>
        <w:t>注：在填写“企业登记注册类型代码”时，要按单位在工商行政管理部门登记的经济类型填写，如填写不当，后面几个代码（如税法行业类别代码等）就会出现逻辑性错误，会导致代码审核不能通过。修改后请存盘，只有代码审核无误，录入的代码信息才能保存成功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三、建立空数据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码库建立并按规定将代码内容完整录入后，经审核无误就可建立空数据库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单击“数据库管理”菜单下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“建空数据库”——选择已建立的代码库——单击“确定”——单击“全选”——单击“挑选建库”——输入数据库文件名</w:t>
      </w:r>
      <w:r>
        <w:rPr>
          <w:rFonts w:ascii="宋体;SimSun" w:hAnsi="宋体;SimSun" w:cs="宋体;SimSun"/>
          <w:b/>
          <w:sz w:val="24"/>
          <w:u w:val="single"/>
        </w:rPr>
        <w:t>（数据库文件名与代码库文件名相同）</w:t>
      </w:r>
      <w:r>
        <w:rPr>
          <w:rFonts w:ascii="宋体;SimSun" w:hAnsi="宋体;SimSun" w:cs="宋体;SimSun"/>
          <w:sz w:val="24"/>
        </w:rPr>
        <w:t>——单击“确定”，即可自动建立本单位的空数据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</wp:posOffset>
                </wp:positionV>
                <wp:extent cx="673100" cy="259080"/>
                <wp:effectExtent l="12700" t="7620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2pt;margin-top:54.6pt;width:52.95pt;height:20.35pt;mso-wrap-style:none;v-text-anchor:middle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0845" cy="14401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35577" b="7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四、数据录入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软件的主界面下，单击“数据库管理”菜单下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选项“数据收集”——选中已建好的数据库——单击“确定”——选中本单位——单击“编辑”按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弹出的界面中进行报表的录入。</w:t>
      </w:r>
      <w:r>
        <w:rPr>
          <w:rFonts w:ascii="宋体;SimSun" w:hAnsi="宋体;SimSun" w:cs="宋体;SimSun"/>
          <w:b/>
          <w:sz w:val="24"/>
        </w:rPr>
        <w:t>本次调查工作一共需要填写五张工作表格，可在该界面的右上方下拉菜单中进行报表切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5485</wp:posOffset>
                </wp:positionH>
                <wp:positionV relativeFrom="paragraph">
                  <wp:posOffset>726440</wp:posOffset>
                </wp:positionV>
                <wp:extent cx="673100" cy="259080"/>
                <wp:effectExtent l="5715" t="698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44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55pt;margin-top:57.2pt;width:52.95pt;height:20.35pt;mso-wrap-style:none;v-text-anchor:middle;rotation:165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76265" cy="189357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4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五、数据库审核及修改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“数据库管理”菜单中，选择“数据收集”——单击本单位名称 ——单击“确定”——选择“审核”页面——单击“全选”——单击“多库审核”——单击“全选”——单击“确定”——单击“全选”——单击“确定”。此时软件将弹出审核结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3410</wp:posOffset>
                </wp:positionH>
                <wp:positionV relativeFrom="paragraph">
                  <wp:posOffset>664845</wp:posOffset>
                </wp:positionV>
                <wp:extent cx="673100" cy="259080"/>
                <wp:effectExtent l="8890" t="12065" r="571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8.3pt;margin-top:52.35pt;width:52.95pt;height:20.35pt;mso-wrap-style:none;v-text-anchor:middle;rotation:85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0610</wp:posOffset>
                </wp:positionH>
                <wp:positionV relativeFrom="paragraph">
                  <wp:posOffset>845820</wp:posOffset>
                </wp:positionV>
                <wp:extent cx="673100" cy="259080"/>
                <wp:effectExtent l="129540" t="0" r="1003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54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35pt;margin-top:66.55pt;width:52.95pt;height:20.35pt;mso-wrap-style:none;v-text-anchor:middle;rotation:131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950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160655</wp:posOffset>
                </wp:positionV>
                <wp:extent cx="673100" cy="259080"/>
                <wp:effectExtent l="0" t="55245" r="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5.55pt;margin-top:12.65pt;width:52.95pt;height:20.35pt;mso-wrap-style:none;v-text-anchor:middle;rotation:335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5275" cy="219329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3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请根据系统提示的审核出错信息，回到“数据录入”的环节修改错误数据，重新</w:t>
      </w:r>
      <w:r>
        <w:rPr>
          <w:rFonts w:ascii="宋体;SimSun" w:hAnsi="宋体;SimSun" w:cs="宋体;SimSun"/>
          <w:color w:val="000000"/>
          <w:sz w:val="24"/>
        </w:rPr>
        <w:t>保存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sz w:val="24"/>
        </w:rPr>
        <w:t>再次执行“数据审核”步骤，直到审核结果显示“全部正确”。</w:t>
      </w:r>
      <w:r>
        <w:rPr>
          <w:rFonts w:ascii="宋体;SimSun" w:hAnsi="宋体;SimSun" w:cs="宋体;SimSun"/>
          <w:color w:val="000000"/>
          <w:sz w:val="24"/>
        </w:rPr>
        <w:t>对确属于真实情况无法修改的出错信息，请</w:t>
      </w:r>
      <w:r>
        <w:rPr>
          <w:rFonts w:ascii="宋体;SimSun" w:hAnsi="宋体;SimSun" w:cs="宋体;SimSun"/>
          <w:bCs/>
          <w:sz w:val="24"/>
        </w:rPr>
        <w:t>逐条</w:t>
      </w:r>
      <w:r>
        <w:rPr>
          <w:rFonts w:ascii="宋体;SimSun" w:hAnsi="宋体;SimSun" w:cs="宋体;SimSun"/>
          <w:color w:val="000000"/>
          <w:sz w:val="24"/>
        </w:rPr>
        <w:t>说明原因，附相关文件依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提示：若只需对某张或多张报表进行审核，则按住</w:t>
      </w:r>
      <w:r>
        <w:rPr>
          <w:rFonts w:cs="宋体;SimSun" w:ascii="宋体;SimSun" w:hAnsi="宋体;SimSun"/>
          <w:b/>
          <w:bCs/>
          <w:sz w:val="24"/>
        </w:rPr>
        <w:t>Ctrl</w:t>
      </w:r>
      <w:r>
        <w:rPr>
          <w:rFonts w:ascii="宋体;SimSun" w:hAnsi="宋体;SimSun" w:cs="宋体;SimSun"/>
          <w:b/>
          <w:bCs/>
          <w:sz w:val="24"/>
        </w:rPr>
        <w:t>键，鼠标左键单击要审核的报表名称，使报表名称前的标志栏显示为“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……”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6"/>
          <w:szCs w:val="26"/>
        </w:rPr>
        <w:t>六、数据库卸出及数据上报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数据库卸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“装入与卸出”菜单下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“数据库装卸”——单击“数据库卸出”标签——单击本单位的数据库名——单击“开始卸出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将默认卸出到此前设置的报入报出路径（如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盘）。卸出成功后软件无提示信息，可直接到原路径下（如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盘）查看是否已生成文件名为</w:t>
      </w:r>
      <w:r>
        <w:rPr>
          <w:rFonts w:ascii="宋体;SimSun" w:hAnsi="宋体;SimSun" w:cs="宋体;SimSun"/>
          <w:b/>
          <w:color w:val="FF0000"/>
          <w:sz w:val="24"/>
        </w:rPr>
        <w:t>“</w:t>
      </w:r>
      <w:r>
        <w:rPr>
          <w:rFonts w:cs="宋体;SimSun" w:ascii="宋体;SimSun" w:hAnsi="宋体;SimSun"/>
          <w:b/>
          <w:color w:val="FF0000"/>
          <w:sz w:val="24"/>
        </w:rPr>
        <w:t>********.11D”</w:t>
      </w:r>
      <w:r>
        <w:rPr>
          <w:rFonts w:ascii="宋体;SimSun" w:hAnsi="宋体;SimSun" w:cs="宋体;SimSun"/>
          <w:sz w:val="24"/>
        </w:rPr>
        <w:t>的文件，将该文件复制到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中进行上报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编写填报说明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bCs/>
          <w:sz w:val="24"/>
        </w:rPr>
        <w:t>单位</w:t>
      </w:r>
      <w:r>
        <w:rPr>
          <w:rFonts w:ascii="宋体;SimSun" w:hAnsi="宋体;SimSun" w:cs="宋体;SimSun"/>
          <w:sz w:val="24"/>
        </w:rPr>
        <w:t>上报的数据在审核后，依然存在出错信息，请根据审核的结果，逐条做出文字说明，并附相关文件依据，与电子数据一并上报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报表打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“数据库管理”菜单下的“数据收集”功能——选中本单位数据库——单击“确定”——单击“打印”标签——单击“全选”——单击“打单户企业代码”，打印企业基本情况表——单击“开始”——单击“全选”，打印调查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这两份表格与电子数据、填报说明（如有）盖章后一并上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7510</wp:posOffset>
                </wp:positionH>
                <wp:positionV relativeFrom="paragraph">
                  <wp:posOffset>647065</wp:posOffset>
                </wp:positionV>
                <wp:extent cx="673100" cy="259080"/>
                <wp:effectExtent l="41275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26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1.35pt;margin-top:50.9pt;width:52.95pt;height:20.35pt;mso-wrap-style:none;v-text-anchor:middle;rotation:112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52705" simplePos="0" locked="0" layoutInCell="0" allowOverlap="1" relativeHeight="37">
                <wp:simplePos x="0" y="0"/>
                <wp:positionH relativeFrom="column">
                  <wp:posOffset>3132455</wp:posOffset>
                </wp:positionH>
                <wp:positionV relativeFrom="paragraph">
                  <wp:posOffset>736600</wp:posOffset>
                </wp:positionV>
                <wp:extent cx="673100" cy="259080"/>
                <wp:effectExtent l="0" t="86995" r="0" b="1168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6800">
                          <a:off x="0" y="0"/>
                          <a:ext cx="673200" cy="259200"/>
                        </a:xfrm>
                        <a:prstGeom prst="leftArrow">
                          <a:avLst>
                            <a:gd name="adj1" fmla="val 30769"/>
                            <a:gd name="adj2" fmla="val 1226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6.6pt;margin-top:58pt;width:52.95pt;height:20.35pt;mso-wrap-style:none;v-text-anchor:middle;rotation:142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5275" cy="250571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2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6"/>
          <w:szCs w:val="26"/>
        </w:rPr>
        <w:t>七、常见问题处理方案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 w:val="28"/>
          <w:szCs w:val="26"/>
        </w:rPr>
      </w:pPr>
      <w:r>
        <w:rPr>
          <w:rFonts w:eastAsia="楷体_GB2312" w:cs="宋体;SimSun" w:ascii="楷体_GB2312" w:hAnsi="楷体_GB2312"/>
          <w:b/>
          <w:sz w:val="28"/>
          <w:szCs w:val="26"/>
        </w:rPr>
        <w:t>1</w:t>
      </w:r>
      <w:r>
        <w:rPr>
          <w:rFonts w:ascii="楷体_GB2312" w:hAnsi="楷体_GB2312" w:cs="宋体;SimSun" w:eastAsia="楷体_GB2312"/>
          <w:b/>
          <w:sz w:val="28"/>
          <w:szCs w:val="26"/>
        </w:rPr>
        <w:t>、报表已经填完了，但审核时发现单位代码填写有误，怎么办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单位已开始录入数据库报表后，如果需要修改单位代码库信息，由于系统无法自动识别新信息，此时如果继续录入报表，系统仍默认原代码。因此，需要手动进行代码库提取的操作，使修改后的代码生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“代码库管理”下的“代码库提取”按钮——选中单位代码——单击“确定”——选择“是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“数据库管理”下的“数据库管理”按钮，选择“代码替换”，单击企业代码——单击“确定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系统将完成代码库提取功能，单位可继续录入报表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 w:val="28"/>
          <w:szCs w:val="26"/>
        </w:rPr>
      </w:pPr>
      <w:r>
        <w:rPr>
          <w:rFonts w:eastAsia="楷体_GB2312" w:cs="宋体;SimSun" w:ascii="楷体_GB2312" w:hAnsi="楷体_GB2312"/>
          <w:b/>
          <w:sz w:val="28"/>
          <w:szCs w:val="26"/>
        </w:rPr>
        <w:t>2</w:t>
      </w:r>
      <w:r>
        <w:rPr>
          <w:rFonts w:ascii="楷体_GB2312" w:hAnsi="楷体_GB2312" w:cs="宋体;SimSun" w:eastAsia="楷体_GB2312"/>
          <w:b/>
          <w:sz w:val="28"/>
          <w:szCs w:val="26"/>
        </w:rPr>
        <w:t>、数据填完了以后，在检查的过程中发现单位的“纳税人识别号”填错了，但是在“代码修改”里已无法更正，怎么办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“数据库管理”菜单下的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选项“数据库管理”——单击“改主代码”标签——选择本单位代码——单击“确定”——修改“企业主代码”单元格中的代码——单击“确定”——单击“是”——单击“退出”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之后，请按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操作提示，进行“代码库提取”。</w:t>
      </w:r>
    </w:p>
    <w:sectPr>
      <w:footerReference w:type="even" r:id="rId19"/>
      <w:footerReference w:type="default" r:id="rId20"/>
      <w:footerReference w:type="first" r:id="rId21"/>
      <w:type w:val="nextPage"/>
      <w:pgSz w:w="11906" w:h="16838"/>
      <w:pgMar w:left="1701" w:right="1701" w:gutter="0" w:header="0" w:top="1701" w:footer="1219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79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9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eastAsia="仿宋_GB2312" w:cs="仿宋_GB2312" w:ascii="仿宋_GB2312" w:hAnsi="仿宋_GB2312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6" w:hanging="0"/>
      <w:jc w:val="right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eastAsia="仿宋_GB2312" w:cs="仿宋_GB2312" w:ascii="仿宋_GB2312" w:hAnsi="仿宋_GB2312"/>
        <w:kern w:val="0"/>
        <w:sz w:val="28"/>
        <w:szCs w:val="21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left="765" w:hanging="0"/>
      <w:textAlignment w:val="baseline"/>
    </w:pPr>
    <w:rPr>
      <w:rFonts w:ascii="仿宋_GB2312" w:hAnsi="仿宋_GB2312" w:eastAsia="仿宋_GB231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08:00Z</dcterms:created>
  <dc:creator>程浩</dc:creator>
  <dc:description/>
  <cp:keywords/>
  <dc:language>en-US</dc:language>
  <cp:lastModifiedBy>dell</cp:lastModifiedBy>
  <cp:lastPrinted>2011-05-11T10:37:00Z</cp:lastPrinted>
  <dcterms:modified xsi:type="dcterms:W3CDTF">2012-07-16T01:45:00Z</dcterms:modified>
  <cp:revision>191</cp:revision>
  <dc:subject/>
  <dc:title>2011年财政部企业所得税税源调查布置会文件之五</dc:title>
</cp:coreProperties>
</file>